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Боготольского сельсовет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район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октября 2023 года                   с. Боготол                                    № проект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оготольского района Красноярского кра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территории Боготольского сельсовет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Arial" w:ascii="Arial" w:hAnsi="Arial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Arial" w:ascii="Arial" w:hAnsi="Arial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нести в Постановление администрации Боготольского сельсовета Боготольского района Красноярского края от 01.11.2013 № 67 «Об утверждении муниципальной программы «Обеспечение жизнедеятельности территории Боготольского сельсовета» следующие изменения: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ую Программу Боготольского сельсовета Боготольского района Красноярского края «Обеспечение жизнедеятельности территории Боготольского сельсовета» изложить в новой редакции согласно приложени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 xml:space="preserve">, на странице Боготольского сельсовета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, но не ранее 1 января 2024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Боготольского сельсовета                                             Е.В. Крикливых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Arial" w:ascii="Arial" w:hAnsi="Arial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Боготоль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от __.10.2023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6923"/>
      </w:tblGrid>
      <w:tr>
        <w:trPr>
          <w:trHeight w:val="1097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щий объем финансирования программы – 206242,0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13 979, 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 - 12517,3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 - 12517,3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  - 12 517,3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федерального бюджета – 3358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403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 – 0.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краевого бюджета –13384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14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 – 14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местного бюджета – 129463,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Arial" w:ascii="Arial" w:hAnsi="Arial"/>
                <w:sz w:val="24"/>
                <w:szCs w:val="24"/>
              </w:rPr>
              <w:t>12187,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0951,6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2547,6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Arial" w:ascii="Arial" w:hAnsi="Arial"/>
                <w:sz w:val="24"/>
                <w:szCs w:val="24"/>
              </w:rPr>
              <w:t xml:space="preserve">13419,2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-   13 41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 12502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 – 12502.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Arial" w:ascii="Arial" w:hAnsi="Arial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  <w:br/>
        <w:t>в Красноярском крае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</w:t>
      </w:r>
      <w:r>
        <w:rPr>
          <w:rFonts w:cs="Arial" w:ascii="Arial" w:hAnsi="Arial"/>
          <w:bCs/>
          <w:sz w:val="24"/>
          <w:szCs w:val="24"/>
          <w:lang w:eastAsia="ru-RU"/>
        </w:rPr>
        <w:t>–</w:t>
      </w:r>
      <w:r>
        <w:rPr>
          <w:rFonts w:cs="Arial" w:ascii="Arial" w:hAnsi="Arial"/>
          <w:sz w:val="24"/>
          <w:szCs w:val="24"/>
          <w:lang w:eastAsia="ru-RU"/>
        </w:rPr>
        <w:t>2023 годах были реализ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благоустроена территория кладбища в с. Боготоле.    В 2020 -2023 годах в рамках программы поддержки местных инициатив  реализован проект «Веселая карусель» (устройство детских игровых площадок в д. Владимировка и п. Птицетоварной фермы проект «Территория поколений» ( 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к;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19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е Боготоле  в рамка федерального национального проекта  «Формирование комфортной городской среды» в 2019 году  благоустроено 3 дворовых территории по ул. Целинной (дом 16, дом 18 и дом 20) –  заасфальтированы проезды дворовых территорий и подъезды к жилым домам, установлены скамьи, урны и заменены фонари уличного освещения.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1. Обслуживание уличного освещения, осуществление мероприятий по благоустройству территории Боготоль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2. Организация обществ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3 Постановка на кадастровый учет земельных участков , находящихся на территории Боготоль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2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ероприятие 3.Создание первичной учет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4. Обеспечение деятельности административных комисс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Мероприятие 5.  Передача полномоч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еханизм реализации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Calibri" w:cs="Arial" w:ascii="Arial" w:hAnsi="Arial"/>
          <w:sz w:val="24"/>
          <w:szCs w:val="24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Calibri" w:cs="Arial" w:ascii="Arial" w:hAnsi="Arial"/>
          <w:sz w:val="24"/>
          <w:szCs w:val="24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tLeast" w:line="25" w:before="0" w:after="200"/>
        <w:ind w:firstLine="697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tLeast" w:line="25" w:before="0" w:after="200"/>
        <w:ind w:firstLine="69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tLeast" w:line="25" w:before="0" w:after="200"/>
        <w:ind w:firstLine="69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tLeast" w:line="25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tLeast" w:line="25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tLeast" w:line="25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tLeast" w:line="25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tLeast" w:line="25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tLeast" w:line="25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83"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  <w:lang w:eastAsia="ar-SA"/>
        </w:rPr>
        <w:t>приложении № 1 к Программе.</w:t>
      </w:r>
    </w:p>
    <w:p>
      <w:pPr>
        <w:pStyle w:val="Normal"/>
        <w:spacing w:lineRule="atLeast" w:line="25" w:before="0" w:after="200"/>
        <w:ind w:left="708" w:hanging="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tLeast" w:line="25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вышение уровня и качества жизни населения, </w:t>
      </w:r>
      <w:r>
        <w:rPr>
          <w:rFonts w:cs="Arial" w:ascii="Arial" w:hAnsi="Arial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Normal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 –206242,0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– 13 979, 8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 - 12517,3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 - 12517,3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6 год  - 12 517,3 тыс. рубле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Указанный объем финансовых ресурсов на 2024 – 2026 годы определен </w:t>
        <w:br/>
        <w:t>на основе параметров местного бюджета на 2023год и плановый период 2024 – 2025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Боготольского сельсовета                                  Е.В. Криклив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22-10-27T13:56:00Z</cp:lastPrinted>
  <dcterms:modified xsi:type="dcterms:W3CDTF">2023-10-20T03:53:00Z</dcterms:modified>
  <cp:revision>45</cp:revision>
  <dc:subject/>
  <dc:title>проект</dc:title>
</cp:coreProperties>
</file>